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551592900"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625389369"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421652009"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291206888"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202887982"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